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ksykologia Środowiskowa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1220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. Poziom kształcenia:</w:t>
            </w:r>
            <w:r>
              <w:rPr/>
              <w:t xml:space="preserve">  </w:t>
            </w:r>
            <w:r>
              <w:rPr>
                <w:b/>
              </w:rPr>
              <w:t>studia drugi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</w:t>
            </w:r>
            <w:r>
              <w:rPr>
                <w:b/>
              </w:rPr>
              <w:t>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Toksykologia środowiskow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lem przedmiotu jest zdobycie wiedzy w zakresie toksykologii związków chemicznych występujących w środowisku; toksykologia metali ciężkich. Metody identyfikacji substancji toksycznych w środowisku, i metody oceny narażenia organizmów; pojęcie dawki bezpiecznej i maksymalnej dopuszczalnej daw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i/>
                <w:iCs/>
              </w:rPr>
              <w:t xml:space="preserve">w zakresie wiedzy student zna i rozumie:  </w:t>
            </w:r>
            <w:r>
              <w:rPr>
                <w:rFonts w:cs="Calibri"/>
                <w:color w:val="000000"/>
              </w:rPr>
              <w:t>K_W01</w:t>
            </w:r>
            <w:r>
              <w:rPr>
                <w:i/>
                <w:iCs/>
              </w:rPr>
              <w:t xml:space="preserve">, </w:t>
            </w:r>
            <w:r>
              <w:rPr>
                <w:rFonts w:cs="Calibri"/>
              </w:rPr>
              <w:t>K_W02, K_W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</w:rPr>
              <w:t xml:space="preserve">w zakresie umiejętności student potrafi: </w:t>
            </w:r>
            <w:r>
              <w:rPr>
                <w:rFonts w:cs="Calibri"/>
                <w:color w:val="000000"/>
              </w:rPr>
              <w:t xml:space="preserve">K_U02, </w:t>
            </w:r>
            <w:r>
              <w:rPr>
                <w:rFonts w:eastAsia="Times New Roman" w:cs="Calibri"/>
                <w:lang w:eastAsia="pl-PL"/>
              </w:rPr>
              <w:t xml:space="preserve">K_U16, </w:t>
            </w:r>
            <w:r>
              <w:rPr>
                <w:rFonts w:cs="Calibri"/>
              </w:rPr>
              <w:t xml:space="preserve">K_U17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i/>
                <w:iCs/>
              </w:rPr>
              <w:t xml:space="preserve">w zakresie kompetencji społecznych student jest gotów do: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K_K06, K_K07,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i/>
                <w:i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w tym kontaktowe)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h/14h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Test wiedzy: pytania testowe, pytania otwarte lub pytania półotwarte, raporty, prezentacje multimedialne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rFonts w:cs="Calibri"/>
              </w:rPr>
              <w:t xml:space="preserve"> Oceny w ramach każdej formy weryfikacji dokonuje się zgodnie z poniższą skalą*:</w:t>
              <w:br/>
              <w:t>ndst (2,0)  poniżej 60%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dst (3,0) 60-67%; </w:t>
              <w:br/>
              <w:t xml:space="preserve">ddb (3,5) 68-75%, </w:t>
              <w:br/>
              <w:t>db (4,0) 76-83%;</w:t>
              <w:br/>
              <w:t xml:space="preserve">pdb (4,5) 84-91%; </w:t>
              <w:br/>
              <w:t>bdb (5,0) 92-100%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zentacje multimedialne, raporty, sprawozdania  z eksperymentów laboratoryjnych 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zentacje multimedialne,  wypowiedzi ustne 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Student po zakończeniu kursu otrzymuje ocenę ostateczną, która jest zależna od wszystkich uzyskanych ocen w trakcie realizacji treści kształcenia z danego przedmiotu, stanowiących weryfikację każdego założonego efektu uczenia się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3:14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6:00Z</dcterms:modified>
  <cp:revision>8</cp:revision>
  <dc:subject/>
  <dc:title>Karta modułu/przedmiotu</dc:title>
</cp:coreProperties>
</file>